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phing Two Sets of Data - Moose &amp; Wolf Popul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the steps on pages 52-53 "Graphing Two Sets of Data" and complete the assignment below.  The assignment is on page 58 of your text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activity you will examine how predator-prey relationships affect the carrying capacity of an ecosystem.  You will construct a graph of the data, and answer 3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raw an x-axis (horizontal line).  Label the x-axis "Time", and include the dates listed in Table 3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Draw a y-axis (vertical line) on each end of the x-axis.  You will have 2 y-axes.  Based on the siz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f the numbers for each population, create a scale on the 2 separate axes similar to what y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served on page 53.  Label one y-axis "Moose population" and the other y-axis "Wolf population"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onstruct a line graph of the data from Table 3. Use a different coloured line for each population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Give your graph a title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e 3 - Numbers of Wolves and Moose on Isle Royal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00"/>
        <w:gridCol w:w="1000"/>
        <w:gridCol w:w="1001"/>
        <w:gridCol w:w="1001"/>
        <w:gridCol w:w="1001"/>
        <w:gridCol w:w="1001"/>
        <w:gridCol w:w="1002"/>
        <w:gridCol w:w="1002"/>
        <w:gridCol w:w="1002"/>
        <w:gridCol w:w="1002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v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s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Describe the relationship between the number of wolves and the number of moo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What biotic and abiotic factors might influence the wolf and moose numbers?  List 2 of each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otic Factor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biotic Factor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How would the carrying capacity for wolves be influenced if a large number of moose were killed b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unter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OTAL MARKS (Thinking &amp; Investigation):       /17 (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02:00Z</dcterms:created>
  <dc:creator>rubina khan</dc:creator>
  <dc:description/>
  <cp:keywords/>
  <dc:language>en-US</dc:language>
  <cp:lastModifiedBy>rubina khan</cp:lastModifiedBy>
  <dcterms:modified xsi:type="dcterms:W3CDTF">2015-05-27T10:10:00Z</dcterms:modified>
  <cp:revision>8</cp:revision>
  <dc:subject/>
  <dc:title>SNC1P</dc:title>
</cp:coreProperties>
</file>